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5565</wp:posOffset>
                </wp:positionH>
                <wp:positionV relativeFrom="paragraph">
                  <wp:posOffset>-42545</wp:posOffset>
                </wp:positionV>
                <wp:extent cx="2670810" cy="352425"/>
                <wp:effectExtent l="5080" t="5715" r="5715" b="95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840" cy="352440"/>
                        </a:xfrm>
                        <a:prstGeom prst="wedgeRoundRectCallout">
                          <a:avLst>
                            <a:gd name="adj1" fmla="val -35356"/>
                            <a:gd name="adj2" fmla="val 75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What did you do last weeken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5.95pt;margin-top:-3.35pt;width:210.2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Arial Unicode MS" w:cs="Times New Roman"/>
                          <w:color w:val="auto"/>
                          <w:lang w:val="en-GB" w:eastAsia="zh-TW" w:bidi="ar-SA"/>
                        </w:rPr>
                        <w:t>What did you do last weeken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486"/>
      </w:tblGrid>
      <w:tr>
        <w:trPr>
          <w:trHeight w:val="2492" w:hRule="atLeast"/>
        </w:trPr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7150</wp:posOffset>
                  </wp:positionV>
                  <wp:extent cx="1590675" cy="10629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I went for a walk     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7150</wp:posOffset>
                  </wp:positionV>
                  <wp:extent cx="1504950" cy="10058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 __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76200</wp:posOffset>
                  </wp:positionV>
                  <wp:extent cx="1428750" cy="9544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</w:p>
        </w:tc>
      </w:tr>
      <w:tr>
        <w:trPr>
          <w:trHeight w:val="2244" w:hRule="atLeast"/>
        </w:trPr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9055</wp:posOffset>
                  </wp:positionV>
                  <wp:extent cx="1580515" cy="105600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9055</wp:posOffset>
                  </wp:positionV>
                  <wp:extent cx="1543050" cy="103124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56515</wp:posOffset>
                  </wp:positionV>
                  <wp:extent cx="1504950" cy="100520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 and match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52825</wp:posOffset>
            </wp:positionH>
            <wp:positionV relativeFrom="paragraph">
              <wp:posOffset>74930</wp:posOffset>
            </wp:positionV>
            <wp:extent cx="1419225" cy="7473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98120</wp:posOffset>
                      </wp:positionV>
                      <wp:extent cx="457200" cy="1333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980">
                                    <a:moveTo>
                                      <a:pt x="0" y="0"/>
                                    </a:moveTo>
                                    <a:cubicBezTo>
                                      <a:pt x="132" y="30"/>
                                      <a:pt x="265" y="61"/>
                                      <a:pt x="345" y="135"/>
                                    </a:cubicBezTo>
                                    <a:cubicBezTo>
                                      <a:pt x="425" y="209"/>
                                      <a:pt x="455" y="186"/>
                                      <a:pt x="480" y="441"/>
                                    </a:cubicBezTo>
                                    <a:cubicBezTo>
                                      <a:pt x="505" y="696"/>
                                      <a:pt x="465" y="1421"/>
                                      <a:pt x="495" y="1665"/>
                                    </a:cubicBezTo>
                                    <a:cubicBezTo>
                                      <a:pt x="525" y="1909"/>
                                      <a:pt x="588" y="1853"/>
                                      <a:pt x="660" y="1905"/>
                                    </a:cubicBezTo>
                                    <a:cubicBezTo>
                                      <a:pt x="732" y="1957"/>
                                      <a:pt x="831" y="1968"/>
                                      <a:pt x="93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980" path="m0,0c132,30,265,61,345,135c425,209,455,186,480,441c505,696,465,1421,495,1665c525,1909,588,1853,660,1905c732,1957,831,1968,930,1980e" stroked="t" o:allowincell="t" style="position:absolute;margin-left:228pt;margin-top:15.6pt;width:35.95pt;height:10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He was buying _</w:t>
            </w:r>
            <w:r>
              <w:rPr>
                <w:i/>
                <w:sz w:val="28"/>
                <w:szCs w:val="28"/>
                <w:u w:val="single"/>
              </w:rPr>
              <w:t>sneakers</w:t>
            </w:r>
            <w:r>
              <w:rPr>
                <w:sz w:val="28"/>
                <w:szCs w:val="28"/>
                <w:u w:val="single"/>
              </w:rPr>
              <w:t>___   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They were playing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She was mailing a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She was watching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He was surfing the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He was borrowing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20955</wp:posOffset>
                  </wp:positionV>
                  <wp:extent cx="1133475" cy="59245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b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20955</wp:posOffset>
                  </wp:positionV>
                  <wp:extent cx="1257300" cy="65722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15745</wp:posOffset>
                  </wp:positionH>
                  <wp:positionV relativeFrom="paragraph">
                    <wp:posOffset>-7620</wp:posOffset>
                  </wp:positionV>
                  <wp:extent cx="1257300" cy="65722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d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1295</wp:posOffset>
                  </wp:positionH>
                  <wp:positionV relativeFrom="paragraph">
                    <wp:posOffset>40005</wp:posOffset>
                  </wp:positionV>
                  <wp:extent cx="1257300" cy="65722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15745</wp:posOffset>
                  </wp:positionH>
                  <wp:positionV relativeFrom="paragraph">
                    <wp:posOffset>11430</wp:posOffset>
                  </wp:positionV>
                  <wp:extent cx="1257300" cy="65722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f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28575</wp:posOffset>
                  </wp:positionV>
                  <wp:extent cx="1600200" cy="82994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She wa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 xml:space="preserve"> skateboarding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 xml:space="preserve"> ___  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329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28575</wp:posOffset>
                  </wp:positionV>
                  <wp:extent cx="1657350" cy="85979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Th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l-GR"/>
              </w:rPr>
              <w:t>y w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36195</wp:posOffset>
                  </wp:positionV>
                  <wp:extent cx="1619250" cy="83947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32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36195</wp:posOffset>
                  </wp:positionV>
                  <wp:extent cx="1600200" cy="829945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4450</wp:posOffset>
                  </wp:positionV>
                  <wp:extent cx="1657350" cy="85979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29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44450</wp:posOffset>
                  </wp:positionV>
                  <wp:extent cx="1704975" cy="884555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3325</wp:posOffset>
                </wp:positionH>
                <wp:positionV relativeFrom="paragraph">
                  <wp:posOffset>33655</wp:posOffset>
                </wp:positionV>
                <wp:extent cx="2413635" cy="581025"/>
                <wp:effectExtent l="5715" t="5715" r="23177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581040"/>
                        </a:xfrm>
                        <a:prstGeom prst="wedgeRoundRectCallout">
                          <a:avLst>
                            <a:gd name="adj1" fmla="val 58944"/>
                            <a:gd name="adj2" fmla="val -6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Where were you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>yesterday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GB"/>
                              </w:rPr>
                              <w:t xml:space="preserve">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at were you do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75pt;margin-top:2.65pt;width:190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Arial Unicode MS" w:cs="Times New Roman"/>
                          <w:color w:val="auto"/>
                          <w:lang w:val="en-GB" w:eastAsia="zh-TW" w:bidi="ar-SA"/>
                        </w:rPr>
                        <w:t xml:space="preserve">Where were you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Arial Unicode MS" w:cs="Times New Roman"/>
                          <w:color w:val="auto"/>
                          <w:lang w:eastAsia="zh-TW" w:bidi="ar-SA" w:val="el-GR"/>
                        </w:rPr>
                        <w:t>yesterday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Arial Unicode MS" w:cs="Times New Roman"/>
                          <w:color w:val="auto"/>
                          <w:lang w:eastAsia="zh-TW" w:bidi="ar-SA" w:val="en-GB"/>
                        </w:rPr>
                        <w:t xml:space="preserve">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Arial Unicode MS" w:cs="Times New Roman"/>
                          <w:color w:val="auto"/>
                          <w:lang w:val="el-GR" w:eastAsia="zh-TW" w:bidi="ar-SA"/>
                        </w:rPr>
                        <w:t>What were you doin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hat about you? Draw and write. 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</wp:posOffset>
                </wp:positionH>
                <wp:positionV relativeFrom="paragraph">
                  <wp:posOffset>138430</wp:posOffset>
                </wp:positionV>
                <wp:extent cx="3686175" cy="30226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3022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.5pt;margin-top:10.9pt;width:290.2pt;height:237.95pt;mso-wrap-style:none;v-text-anchor:middle" type="_x0000_t176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379" w:hRule="atLeast"/>
        </w:trPr>
        <w:tc>
          <w:tcPr>
            <w:tcW w:w="10740" w:type="dxa"/>
            <w:tcBorders/>
          </w:tcPr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I was at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__      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 xml:space="preserve">.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I was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       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23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0:00Z</dcterms:modified>
  <cp:revision>2</cp:revision>
  <dc:subject>P1</dc:subject>
  <dc:title>EngSmart • P1 Listening &amp; Speaking Name: __________________________</dc:title>
</cp:coreProperties>
</file>